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32805" cy="822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89280</wp:posOffset>
                </wp:positionH>
                <wp:positionV relativeFrom="paragraph">
                  <wp:posOffset>5614670</wp:posOffset>
                </wp:positionV>
                <wp:extent cx="493522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969696"/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6D6D6D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4"/>
                              </w:rPr>
                              <w:t xml:space="preserve">            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 xml:space="preserve">Производственная (организационно-управленческая)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969696"/>
                                <w:sz w:val="22"/>
                              </w:rPr>
                            </w:pPr>
                            <w:r>
                              <w:rPr>
                                <w:color w:val="969696"/>
                                <w:sz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color w:val="969696"/>
                                <w:sz w:val="6"/>
                              </w:rPr>
                              <w:t xml:space="preserve">  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 xml:space="preserve">практ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8.6pt;height:27.9pt;mso-wrap-distance-left:9pt;mso-wrap-distance-right:9pt;mso-wrap-distance-top:0pt;mso-wrap-distance-bottom:0pt;margin-top:442.1pt;mso-position-vertical-relative:text;margin-left:46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969696"/>
                          <w:sz w:val="1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4"/>
                        </w:rPr>
                        <w:t xml:space="preserve">    </w:t>
                      </w:r>
                      <w:r>
                        <w:rPr>
                          <w:b/>
                          <w:color w:val="6D6D6D"/>
                          <w:sz w:val="18"/>
                        </w:rPr>
                        <w:t>Наименование практики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4"/>
                        </w:rPr>
                        <w:t xml:space="preserve">            </w:t>
                      </w:r>
                      <w:r>
                        <w:rPr>
                          <w:color w:val="969696"/>
                          <w:sz w:val="18"/>
                        </w:rPr>
                        <w:t xml:space="preserve">Производственная (организационно-управленческая) </w:t>
                      </w:r>
                    </w:p>
                    <w:p>
                      <w:pPr>
                        <w:pStyle w:val="FrameContents"/>
                        <w:rPr>
                          <w:color w:val="969696"/>
                          <w:sz w:val="22"/>
                        </w:rPr>
                      </w:pPr>
                      <w:r>
                        <w:rPr>
                          <w:color w:val="969696"/>
                          <w:sz w:val="18"/>
                        </w:rPr>
                        <w:t xml:space="preserve">                                                        </w:t>
                      </w:r>
                      <w:r>
                        <w:rPr>
                          <w:color w:val="969696"/>
                          <w:sz w:val="6"/>
                        </w:rPr>
                        <w:t xml:space="preserve">  </w:t>
                      </w:r>
                      <w:r>
                        <w:rPr>
                          <w:color w:val="969696"/>
                          <w:sz w:val="18"/>
                        </w:rPr>
                        <w:t xml:space="preserve">практ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786120" cy="8114665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оизводственной (</w:t>
      </w:r>
      <w:r>
        <w:rPr>
          <w:b/>
          <w:bCs/>
        </w:rPr>
        <w:t>организационно-управленче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</w:t>
      </w:r>
      <w:r>
        <w:rPr>
          <w:bCs/>
          <w:sz w:val="28"/>
          <w:szCs w:val="28"/>
        </w:rPr>
        <w:t>организационно-управленческая</w:t>
      </w:r>
      <w:r>
        <w:rPr>
          <w:rFonts w:eastAsia="Calibri" w:eastAsiaTheme="minorHAnsi"/>
          <w:sz w:val="28"/>
          <w:szCs w:val="28"/>
          <w:lang w:eastAsia="en-US"/>
        </w:rPr>
        <w:t>) практика обучающегося является одной из важных составляющих подготовки бакалавр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Цель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организационно-управленческой) практики состоит в том, чтобы путем непосредственного участия обучающегося в деятельности сервисного предприятия или организации закрепить теоретические знания, полученные во время аудиторных занятий, учебных практик, приобрести профессиональные умения и навыки и собрать необходимый материал для написания выпускной квалификационной работы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Задачи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организационно-управленческой) практики заключаю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знакомлении с программой и методикой работ той организации, в которой проводится практик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частии в обработке и интерпретации информаци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риобретении навыков оценки эффективности деятельности предприяти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беспечении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бработке полученных результатов, анализе и представлении их в виде отчета о рабо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видами и задачами профессиональной деятельности, в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ходе практики изучаются технологии, и методики выполнения рабо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ажнейшей задачей практики является сбор материалов, необходимых для написания выпускной квалификационной диссертации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прохождении практики могут быть намечены разделы самостоятельной творческой части работы и проведены специальные изыскания, обследования,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написания выпускной квалификационной работы можно использовать, кроме самостоятельно полученных данных, фондовые материалы организаци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оизводственной (организационно-управленческой) 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 (организационно-управленческ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338"/>
        <w:gridCol w:w="4218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4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- условия организации контактной зоны предприятия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организовывать работу в контактной зоне предприятий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</w:tr>
      <w:tr>
        <w:trPr>
          <w:trHeight w:val="42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>-</w:t>
            </w:r>
            <w:r>
              <w:rPr>
                <w:bCs/>
                <w:sz w:val="28"/>
                <w:szCs w:val="28"/>
              </w:rPr>
              <w:t xml:space="preserve"> планировать 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навыками 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производственной (</w:t>
      </w:r>
      <w:r>
        <w:rPr>
          <w:b/>
          <w:sz w:val="28"/>
          <w:szCs w:val="28"/>
        </w:rPr>
        <w:t>организационно-управленческой</w:t>
      </w:r>
      <w:r>
        <w:rPr>
          <w:b/>
          <w:bCs/>
          <w:sz w:val="28"/>
          <w:szCs w:val="28"/>
        </w:rPr>
        <w:t xml:space="preserve">)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организационно-управленческая) практика является обязательным видом учебной работы бакалавра, входит в блок Б2.П «Производственная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ид практики: производственная практик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п практики: практика по получению профессиональных умений и опыта профессиональной деятель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оизводственной (организационно-управленческой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недвижимости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сервиса недвижимости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актика бакалавра в соответствии с ОПОП базируется на основе полученных ранее знаний по таким предметам как «Статистика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производственной практики логически и содержательно- методически тесно взаимосвязано с вышеуказанными дисциплинами, поскольку главной целью производственной практики является, в первую очередь, закрепление и углубление теоретических знаний и практических умений, полученных обучающимся при изучении этих дисципли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«Входные» знания, умения и готовности обучающегося, необходимые для успешного прохождения практики и приобретенные в результате освоения этих дисциплин включают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мплексные знания принципов, закономерностей, механизмов организации и функционирования фирмы как хозяйственной системы в условиях рыночной экономики, ее располагаемых ресурсах; умение их использовать при характеристике организационно-правовой формы, производственной и управленческой структуры, основных условий обеспечения экономической устойчивости, отдельных составляющих и параметров деятельности конкретного предприятия (организации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и понимание статистической методологии учета и анализа, умение и готовность применять ее при изучении основных параметров деятельности предприятия (организации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принципов и методов стратегического и тактического планирования и управления, умение и готовность применять их в практике планирования на предприятии (организации) для повышения его эффектив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основ организации сервис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основ менеджмента предприятия (организации), умение и готовность применять их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я, умения и практические навыки, полученные в ходе производственной практики, необходимы также для успешного освоения ряда дисциплин профиля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роцессе прохождения производственной практики бакалавр должен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лучить первичные навыки решения следующих профессиональных задач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иск информации по полученному заданию, сбор и анализ данных, необходимых для проведения конкретных расче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готовка исходных данных для анализа деятельности характеризуемых субъек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работка массивов статистических и технических данных в соответствии с поставленной задачей, анализ, оценка, интерпретация полученных результатов и обоснование вывод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троение стандартных технических и эконометрических моделей исследуемых процессов, явлений и объектов, относящихся к области профессиональной деятельности, анализ и интерпретация полученных результа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одготовка информационных обзоров, аналитических отчетов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ведение статистических обследований, опросов, анкетирования и первичная обработка их результа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рганизация выполнения порученного этапа работы.</w:t>
      </w:r>
    </w:p>
    <w:p>
      <w:pPr>
        <w:pStyle w:val="Normal"/>
        <w:suppressAutoHyphens w:val="false"/>
        <w:ind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я, умения и практические навыки, полученные в ходе практики, необходимы для успешного освоения следующих дисциплин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актика (научно-исследовательская работа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еддипломная практика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оизводственной (организационно-управленческой)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Форма производственной (организационно-управленческой) 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оизводственной (организационно-управленческой) 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оизводственная практика проводится на 4 курсе  в объеме 2 недель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2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оизводствен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оизводственной практики составляет 3 зачетные единицы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2816"/>
        <w:gridCol w:w="1275"/>
        <w:gridCol w:w="1560"/>
        <w:gridCol w:w="992"/>
        <w:gridCol w:w="1171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одготовитель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 w:eastAsiaTheme="minorHAnsi"/>
                <w:lang w:eastAsia="en-US"/>
              </w:rPr>
              <w:t>Ознакомитель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практике</w:t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 w:eastAsiaTheme="minorHAnsi"/>
                <w:lang w:eastAsia="en-US"/>
              </w:rPr>
              <w:t>Информацион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практике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Заключительный эта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2"/>
              <w:widowControl w:val="false"/>
              <w:spacing w:lineRule="auto" w:line="240" w:before="0" w:after="0"/>
              <w:ind w:left="-3"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right="380" w:firstLine="14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b w:val="false"/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left="-3" w:hanging="360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оизводственной (организационно-управленческой) 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готовительный этап включает в себя организационное собрание, инструктаж по технике безопас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ельный этап включает в себя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lang w:eastAsia="en-US"/>
        </w:rPr>
      </w:pPr>
      <w:r>
        <w:rPr>
          <w:rFonts w:eastAsia="Calibri" w:eastAsiaTheme="minorHAnsi"/>
          <w:sz w:val="28"/>
          <w:lang w:eastAsia="en-US"/>
        </w:rPr>
        <w:t>Знакомство с предприятием, правилами внутреннего трудового распорядка, внутреннего распорядка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lang w:eastAsia="en-US"/>
        </w:rPr>
        <w:t>Экскурсия. Месторасположение предприятия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</w:rPr>
        <w:t>Характеристика предприятия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</w:rPr>
      </w:pPr>
      <w:r>
        <w:rPr>
          <w:rFonts w:eastAsia="Calibri" w:eastAsiaTheme="minorHAnsi"/>
          <w:sz w:val="28"/>
        </w:rPr>
        <w:t xml:space="preserve">Информационный этап включает в себя </w:t>
      </w:r>
      <w:r>
        <w:rPr>
          <w:rFonts w:eastAsia="Calibri" w:eastAsiaTheme="minorHAnsi"/>
          <w:sz w:val="28"/>
          <w:lang w:eastAsia="en-US"/>
        </w:rPr>
        <w:t xml:space="preserve">получение сведений о предприятии, формах и методах производства услуг, взаимодействии с потребителями </w:t>
      </w:r>
      <w:r>
        <w:rPr>
          <w:rFonts w:eastAsia="Calibri" w:eastAsiaTheme="minorHAnsi"/>
          <w:sz w:val="28"/>
        </w:rPr>
        <w:t>услуг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32"/>
        </w:rPr>
      </w:pPr>
      <w:r>
        <w:rPr>
          <w:rFonts w:eastAsia="Calibri" w:eastAsiaTheme="minorHAnsi"/>
          <w:sz w:val="28"/>
        </w:rPr>
        <w:t>Заключительный этап включает в себя сбор информации и подготовку отчета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оформления отчета обучающийся должен отразить информацию об организации предприятия. При изучении этой стороны деятельности предприятия обучающийся должен ознакомиться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системой лицензирования предприятия сервис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системой сертификации сервисной деятельност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контроля качеств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нализом заказов на услуг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наметить актуальные проблемы функционирования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ыбрать одну из актуальных проблем функционирования фирмы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олжны фиксироваться виды работы (краткое описание и место), выполняемые обучающимися во время прохождения производственной практики.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оизводственной (организационно-управленческой)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производственной (организационно-управленческой) практики используются следующие технологии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оизводственной (организационно-управленческой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обучающийся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обучающимся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обучающегося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обучающего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обучающего   во время практики, результаты выполнения заданий, а также беседы с обучающимся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сдавший отчет в срок, считается имеющим академическую задолженность. Обучающийся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обучающемуся выставляется зачет 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обучающегося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оизводственной (организационно-управленческ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обучающего  в процессе практики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обучающего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biblioclub.ru/index.php?page=book&amp;id=256115</w:t>
        </w:r>
      </w:hyperlink>
    </w:p>
    <w:p>
      <w:pPr>
        <w:pStyle w:val="ListParagraph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0" w:firstLine="567"/>
        <w:contextualSpacing/>
        <w:jc w:val="both"/>
        <w:rPr>
          <w:rFonts w:eastAsia="" w:eastAsiaTheme="minorEastAsia"/>
          <w:sz w:val="28"/>
          <w:szCs w:val="28"/>
          <w:lang w:eastAsia="ru-RU"/>
        </w:rPr>
      </w:pPr>
      <w:r>
        <w:rPr>
          <w:rFonts w:eastAsia="" w:eastAsiaTheme="minorEastAsia"/>
          <w:bCs/>
          <w:sz w:val="28"/>
          <w:szCs w:val="28"/>
          <w:lang w:eastAsia="ru-RU"/>
        </w:rPr>
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</w:r>
      <w:r>
        <w:rPr>
          <w:rFonts w:eastAsia="" w:eastAsiaTheme="minorEastAsia"/>
          <w:sz w:val="28"/>
          <w:szCs w:val="28"/>
          <w:lang w:eastAsia="ru-RU"/>
        </w:rPr>
        <w:t xml:space="preserve"> - Нижний Новгород: НГПУ, 2014. - 32 с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: </w:t>
      </w:r>
    </w:p>
    <w:p>
      <w:pPr>
        <w:pStyle w:val="ListParagraph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</w:r>
      <w:r>
        <w:rPr>
          <w:rStyle w:val="Appleconvertedspace"/>
          <w:sz w:val="28"/>
          <w:szCs w:val="28"/>
        </w:rPr>
        <w:t xml:space="preserve">  </w:t>
      </w:r>
      <w:hyperlink r:id="rId5">
        <w:r>
          <w:rPr>
            <w:rStyle w:val="InternetLink"/>
            <w:sz w:val="28"/>
            <w:szCs w:val="28"/>
          </w:rPr>
          <w:t>http://biblioclub.ru/index.php?page=book&amp;id=450759</w:t>
        </w:r>
      </w:hyperlink>
    </w:p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alibri" w:hAnsi="Calibri" w:eastAsia="Calibri" w:asciiTheme="minorHAnsi" w:eastAsiaTheme="minorHAnsi" w:hAnsiTheme="minorHAnsi"/>
                <w:lang w:eastAsia="en-US"/>
              </w:rPr>
            </w:pPr>
            <w:r>
              <w:rPr>
                <w:rFonts w:eastAsia="Calibri" w:eastAsiaTheme="minorHAnsi" w:ascii="Calibri" w:hAnsi="Calibri"/>
                <w:lang w:eastAsia="en-US"/>
              </w:rPr>
            </w:r>
          </w:p>
        </w:tc>
      </w:tr>
    </w:tbl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оизводственной (организационно-управленческой) 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/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его к необходимому для выполнения заданий оборудованию и техническим средствам предприятий (организаций).</w:t>
      </w:r>
      <w:r>
        <w:rPr/>
        <w:t xml:space="preserve"> 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i/>
          <w:i/>
          <w:iCs/>
          <w:sz w:val="22"/>
        </w:rPr>
      </w:pPr>
      <w:r>
        <w:rPr/>
        <w:drawing>
          <wp:inline distT="0" distB="0" distL="0" distR="0">
            <wp:extent cx="5932805" cy="83172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1c15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EB4B21-8C24-405B-A9FE-E654A3FD00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  <Pages>14</Pages>
  <Words>3285</Words>
  <Characters>18729</Characters>
  <CharactersWithSpaces>21971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8T13:28:00Z</cp:lastPrinted>
  <dcterms:modified xsi:type="dcterms:W3CDTF">2019-10-21T07:2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